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33985</wp:posOffset>
            </wp:positionV>
            <wp:extent cx="735330" cy="4800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" r="-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CHD 2000 M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PSK-PAL digitális-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no/sztereo, D/K, I, L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07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CHD 2000 MI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PSK-PAL digitális-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no/sztereo, D/K, I, L – Common Interface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1 103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D 2000 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PSK-PAL digitális-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tereo, B/G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02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D 2000 SI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PSK-PAL digitális-analóg jelfeldolgozás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tereo, B/G – Common Interface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1 102-101</w:t>
      </w:r>
    </w:p>
    <w:p>
      <w:pPr>
        <w:pStyle w:val="Normal"/>
        <w:tabs>
          <w:tab w:val="clear" w:pos="709"/>
          <w:tab w:val="left" w:pos="7371" w:leader="none"/>
        </w:tabs>
        <w:jc w:val="right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67995" cy="286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artozék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NF-kábel </w:t>
      </w:r>
    </w:p>
    <w:p>
      <w:pPr>
        <w:pStyle w:val="Normal"/>
        <w:rPr/>
      </w:pPr>
      <w:r>
        <w:rPr>
          <w:rFonts w:cs="Arial" w:ascii="Arial" w:hAnsi="Arial"/>
          <w:sz w:val="22"/>
        </w:rPr>
        <w:t>2 lencsefejű csavar, 2,9 x 6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D 2000 MI/SI modulokhoz ezen felü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fedőla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lencsefejű csavar, 2,9 x 6,5</w:t>
      </w:r>
      <w:r>
        <w:br w:type="page"/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alomjegyzék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jegyzések az elektrosztatikus kisüléssel (ESD) kapcsolatban</w:t>
        <w:tab/>
        <w:t>2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lommagyarázat</w:t>
        <w:tab/>
        <w:t>2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írás</w:t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zembe helyezés</w:t>
        <w:tab/>
        <w:t>4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lőkészületek</w:t>
        <w:tab/>
        <w:t>4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/>
      </w:pPr>
      <w:r>
        <w:rPr>
          <w:rFonts w:cs="Arial" w:ascii="Arial" w:hAnsi="Arial"/>
          <w:sz w:val="22"/>
        </w:rPr>
        <w:tab/>
        <w:tab/>
        <w:t>Modulok bedugaszolása</w:t>
        <w:tab/>
        <w:t xml:space="preserve">4 </w:t>
      </w:r>
    </w:p>
    <w:p>
      <w:pPr>
        <w:pStyle w:val="Szvegtrzs3"/>
        <w:rPr/>
      </w:pPr>
      <w:r>
        <w:rPr/>
        <w:tab/>
        <w:tab/>
        <w:t xml:space="preserve">A dekóder modul (CAM) bedugaszolása a </w:t>
      </w:r>
    </w:p>
    <w:p>
      <w:pPr>
        <w:pStyle w:val="Szvegtrzs3"/>
        <w:rPr/>
      </w:pPr>
      <w:r>
        <w:rPr/>
        <w:tab/>
        <w:tab/>
        <w:t>Common Interface-be (CI)</w:t>
        <w:tab/>
        <w:t xml:space="preserve">5 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enükezelés</w:t>
        <w:tab/>
        <w:t>5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pozíció kiválasztása</w:t>
        <w:tab/>
        <w:t>5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gy beállítási távolságok áthidalása</w:t>
        <w:tab/>
        <w:t>5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eállítások eltárolása, kilépés a ke</w:t>
        <w:softHyphen/>
        <w:t>zelői menüből</w:t>
        <w:tab/>
        <w:t>5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/>
      </w:pPr>
      <w:r>
        <w:rPr>
          <w:rFonts w:cs="Arial" w:ascii="Arial" w:hAnsi="Arial"/>
          <w:sz w:val="22"/>
        </w:rPr>
        <w:tab/>
        <w:tab/>
        <w:t>Megjegyzések a menüfolyamattal kapcsolatban</w:t>
        <w:tab/>
        <w:t>5</w:t>
      </w:r>
    </w:p>
    <w:p>
      <w:pPr>
        <w:pStyle w:val="Heading1"/>
        <w:tabs>
          <w:tab w:val="right" w:pos="7371" w:leader="dot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űszaki adatok</w:t>
        <w:tab/>
        <w:t>8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Általános adatok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satlakozások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T-bemenet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lapsáv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dio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F-kimenet</w:t>
        <w:tab/>
        <w:t>8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97815</wp:posOffset>
                </wp:positionV>
                <wp:extent cx="3657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e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63850</wp:posOffset>
            </wp:positionH>
            <wp:positionV relativeFrom="paragraph">
              <wp:posOffset>62865</wp:posOffset>
            </wp:positionV>
            <wp:extent cx="1853565" cy="5715000"/>
            <wp:effectExtent l="0" t="0" r="0" b="0"/>
            <wp:wrapTight wrapText="bothSides">
              <wp:wrapPolygon edited="0">
                <wp:start x="-93" y="0"/>
                <wp:lineTo x="-93" y="21568"/>
                <wp:lineTo x="21600" y="21568"/>
                <wp:lineTo x="21600" y="0"/>
                <wp:lineTo x="-9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 CHD 2000 M és CHD 2000 S illetve a CHD 2000 MI és CHD 2000 SI modulok a műhold</w:t>
        <w:softHyphen/>
        <w:t>ról érkező, DVB-szabvány szerint QPSK-modulált MPEG-adatfolyamot alakítják át analóg PAL-jellé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D 2000 MI és a CHD 2000 SI modulok Common Interface csatlakozóval rendelkeznek, amelyek így dekóder kártyával (smartcard) rendelkező CA modul fogadására alkalmasak. Ezáltal kódolt adások dekódolhatóak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Ennek során az egység a kiválasztott programot kiveszi az MPEG-adatfolyamból (MPEG multiplex), MPEG szerint dekódolja, majd a D/A átalakítás után analóg csonka oldalsávos modulátorba vezeti, és 38,9 MHz-es KF-re modulálja. A kettős konverzió után a kimeneti jel a kért kime</w:t>
        <w:softHyphen/>
        <w:t>neti csatornán áll rendelkezésre. A kimeneti kon</w:t>
        <w:softHyphen/>
        <w:t>verter teljes sávban végighangolható és szomszé</w:t>
        <w:softHyphen/>
        <w:t>dos csatornák használatára alkalmas.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 sikeres keresés után a televízió-programok mellett tisztán rádióprogramok is kiválaszthatók és foghatók. Ilyenkor a képernyő sötét marad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z audiojeleket (sztereo, mono, kettős hang) a rendszer szabvány szerint modulálja. A második hangvivőt ennek során megfelelő azonosítóval (pilottal) látja el, és azt PLL-stabilizált vivőre modu</w:t>
        <w:softHyphen/>
        <w:t>lálja, a CHD 2000 S-nél és a CHD 2000 SI-nél 5,742 MHz-en, a CHD 2000 M és CHD 2000 MI esetében a D/K szabvány (OIRT) szerinti 6,258 MHz-en vagy 6,742 MHz-en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meneti teljesítmény előlapi szintbeállítóval 20 dB értékkel csökkenthető. Így az alapkészülék egyes moduljainak szintkülönbségei kiegyenlíthető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alsó részén helyezkedik el a kimenet és az átfűzött bemenet, mindkettő F-aljzatként megvaló</w:t>
        <w:softHyphen/>
        <w:t xml:space="preserve">sítv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sszes beállítás a CSE 2000 alapkészülék ke</w:t>
        <w:softHyphen/>
        <w:t>zelőegységével elvégezhető (l. kezelési menü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ok teljesítik az EN 50083 1. rész és 2. rész előírása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őlapi 9 pontos szubminiatűr D aljzaton át vég</w:t>
        <w:softHyphen/>
        <w:t>rehajtható a modul szoftver-frissí</w:t>
        <w:softHyphen/>
        <w:t>tése.</w:t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9605" cy="5480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.ábra: A CHD 2000 M / S felépítés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67030</wp:posOffset>
                </wp:positionV>
                <wp:extent cx="36576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drawing>
          <wp:inline distT="0" distB="0" distL="0" distR="0">
            <wp:extent cx="4775835" cy="58153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</w:rPr>
        <w:t>3.ábra: A CHD 2000 MI / SI felépítése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őkészületek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FIGYELEM: Csak a NEDAP feliratú tápegységgel rendelkező báziskészülékekbe rakható 6-nál több CHD modul (áramellátási korlát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04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Az alapkészülék szoftver-verziójának az ezen modulhoz szükséges szoftververzióval azonosnak, vagy annál  magasabbnak kell lennie. 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Az ezen modulhoz szükséges szoftververzió meg van adva a modulon.</w:t>
        <w:b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alapkészülék szoftver-verzióját: további információt az alapkészülék üzemeltetési leírása ad az "Előkészületek" fejezet "Üzembe helyezés" szakaszáb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gyes csatornáknak a kezelőmenüben való konfigurálása előtt az LNB-menüben állítsuk be az LNB-ellátást. Csak így biztosítható, hogy a csatornacsoport konfigurálása során korrekt bemeneti jel álljon rendelkezés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Modulok bedugaszolás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0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YELEM: Mindig áramtalanítsa az alapkészüléket, mielőtt modult dugaszolna bele, vagy venne ki belől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143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0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en arra, hogy mindig jobbról balra dugaszolja be a modulokat és ne hagyjon közöttük ki hely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Ügyeljen arra, hogy a modul hátsó részén lévő rendszer- és sat jelet szolgáltató csatlakozó megfelelően illeszkedjen a foglalatb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okat a mellékelt csavarokkal rögzít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llékelt NF kábellel kösse össze a modul kimenetét a mellette jobbra lévő modul átfűzött bemenet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z első helyen lévő modul kimenetét az alapkészülék kimenő erősítőjére kös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hez mellékelt lezáró ellenállást a nem használt átfűzött bemenetre csatlakoztassa.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98755</wp:posOffset>
                </wp:positionV>
                <wp:extent cx="36576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540"/>
          <w:cols w:num="2" w:equalWidth="false" w:sep="false">
            <w:col w:w="7525" w:space="574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Szvegtrzs2"/>
        <w:jc w:val="both"/>
        <w:rPr/>
      </w:pPr>
      <w:r>
        <w:rPr/>
        <w:t>A dekóder modul (CAM) bedugaszolása a Common Interface-be (CI) (csak a CHD 2000 MI / SI moduloknál)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7"/>
        </w:numPr>
        <w:jc w:val="both"/>
        <w:rPr/>
      </w:pPr>
      <w:r>
        <w:rPr>
          <w:b w:val="false"/>
          <w:bCs w:val="false"/>
          <w:sz w:val="22"/>
        </w:rPr>
        <w:t>A CAM csak akkor dugaszolható be, ha a CHD 2000 MI / SI modul már be van építve a báziskészülékbe.</w:t>
      </w:r>
    </w:p>
    <w:p>
      <w:pPr>
        <w:pStyle w:val="Szvegtrzs2"/>
        <w:numPr>
          <w:ilvl w:val="0"/>
          <w:numId w:val="7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hhoz, hogy a Common Interface hozzáférhető legyen, a modulpozícióhoz tartozó szegmenst az alapkészülék felső részén ki kell törni.</w:t>
      </w:r>
    </w:p>
    <w:p>
      <w:pPr>
        <w:pStyle w:val="Szvegtrzs2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csípőfogót a jelzett területre illesszük be és vágjuk ki a szegmenst.</w:t>
      </w:r>
    </w:p>
    <w:p>
      <w:pPr>
        <w:pStyle w:val="Szvegtrzs2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drawing>
          <wp:inline distT="0" distB="0" distL="0" distR="0">
            <wp:extent cx="2174240" cy="26911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4. ábra: Szegmens kitörése</w:t>
      </w:r>
    </w:p>
    <w:p>
      <w:pPr>
        <w:pStyle w:val="Szvegtrzs2"/>
        <w:jc w:val="center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Szvegtrzs2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iután bedugaszolta a CAM modult a smartcard-dal, csavarozza fel a modulhoz mellékelt fedőlapot a két csavarral.</w:t>
      </w:r>
    </w:p>
    <w:p>
      <w:pPr>
        <w:pStyle w:val="Szvegtrzs2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drawing>
          <wp:inline distT="0" distB="0" distL="0" distR="0">
            <wp:extent cx="2174875" cy="28536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5. ábra: A fedőlap felhelyezése</w:t>
      </w:r>
    </w:p>
    <w:p>
      <w:pPr>
        <w:pStyle w:val="Szvegtrzs2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Szvegtrzs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numPr>
          <w:ilvl w:val="0"/>
          <w:numId w:val="9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ielőtt kivenné a CHD 2000 MI / SI modult a CAM-et ki kell venni.</w:t>
      </w:r>
    </w:p>
    <w:p>
      <w:pPr>
        <w:pStyle w:val="Szvegtrzs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ükezelé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vetkező ábrán a menüfolyamatot ismertetjük, és ahhoz itt még néhány megjegyzést fűzün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"MODE" billentyű megnyomásával lehet a menün belül mozogni.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módosíthatók a beállítás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Modulpozíció kiválasztá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beállítása előtt válasszuk ki a modul pozí</w:t>
        <w:softHyphen/>
        <w:t>cióját. A villogó kijelzés azt mutatja, hogy a pillanat</w:t>
        <w:softHyphen/>
        <w:t>nyilag kijelzett modulpozícióba nincs modul duga</w:t>
        <w:softHyphen/>
        <w:t>szolv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"MODE" billentyű megnyomásával lehet a menün belül mozogni.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módosíthatók a beállításo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Nagy beállítási távolságok áthidal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imeneti csatorna, a finomhangolás, a bemeneti frekvencia és a QPSK jelsebesség beállításánál a nagy beállítási távolság áthidalásához tartsuk le</w:t>
        <w:softHyphen/>
        <w:t xml:space="preserve">nyomva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Beállítások eltárolása, kilépés a ke</w:t>
        <w:softHyphen/>
        <w:t>zelői menübő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a kezelési folyamat során mintegy két percig nem nyomunk meg billentyűt, akkor a rendszer eltárolja a beállításokat (négy pont látható), majd visszatér normál helyzetbe (vándorló pont látható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ál üzembe úgy is visszatérhetünk, ha a ke</w:t>
        <w:softHyphen/>
        <w:t>zelési menü tetszőleges pontján három másod</w:t>
        <w:softHyphen/>
        <w:t>percre megnyomjuk a "MODE" billentyűt. Az összes addigi beállítást eltárolja a rendszer, majd kilép a kezelési menüből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jegyzések a menüfolyamattal kapcsolatban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Videoszabvány beállí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videoszabványt csak a CHD 2000 M / MI változatban (multi standard) lehet kiválasztani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szabványok: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1</w:t>
        <w:tab/>
        <w:t>B/G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2</w:t>
        <w:tab/>
        <w:t>D/K (OIRT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3</w:t>
        <w:tab/>
        <w:t>D/K (Kína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4</w:t>
        <w:tab/>
        <w:t>I (GB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5</w:t>
        <w:tab/>
        <w:t>L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6660"/>
          <w:tab w:val="left" w:pos="1701" w:leader="none"/>
        </w:tabs>
        <w:rPr/>
      </w:pPr>
      <w:r>
        <w:rPr/>
        <w:t>A CHD 2000 M / MI modulok B/G videoszabványa csak korlátozottan alkalmazhatók, mivel ebben a beállí</w:t>
        <w:softHyphen/>
        <w:t>tásban a túl nagy csoportfutási idő miatt képtorzítás léphet fel. A B/G szabványra vonatkozó igény ese</w:t>
        <w:softHyphen/>
        <w:t>tén ezért inkább a CHD 2000 S / SI modul alkalmazását javasoljuk. Ez a modul automatikusan a B/G szabványra van beállítva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6660"/>
          <w:tab w:val="left" w:pos="1701" w:leader="none"/>
        </w:tabs>
        <w:rPr/>
      </w:pPr>
      <w:r>
        <w:rPr/>
        <w:t>A CHD 2000 M / MI multistandard kivitelnél D/K (OIRT, St 2) szabvány beállítása esetén a második hang</w:t>
        <w:softHyphen/>
        <w:t>vivő a 6,258 vagy 6,742 MHz frekvenciára kerül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6660"/>
          <w:tab w:val="left" w:pos="1701" w:leader="none"/>
        </w:tabs>
        <w:rPr/>
      </w:pPr>
      <w:r>
        <w:rPr/>
        <w:t>A CHD 2000 M / MI / S / SI  moduloknál a kime</w:t>
        <w:softHyphen/>
        <w:t>neten a második hangvivő letiltható. Ehhez a J1 vagy CN701 átkötést dugaszoljuk "OFF" állásba (l. 2. és 3. ábrát). Az St 3, 4 vagy 5 szabványok alkalmazásakor a máso</w:t>
        <w:softHyphen/>
        <w:t>dik hangvivőt le kell tiltani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</w:t>
        <w:tab/>
        <w:t>Tesztkép/képvivő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tesztcélra aktiválható képgenerátort tartal</w:t>
        <w:softHyphen/>
        <w:t>maz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sz w:val="22"/>
        </w:rPr>
        <w:t>t on</w:t>
        <w:tab/>
      </w:r>
      <w:r>
        <w:rPr>
          <w:rFonts w:cs="Arial" w:ascii="Arial" w:hAnsi="Arial"/>
          <w:sz w:val="22"/>
        </w:rPr>
        <w:t>tesztképgenerátor bekapcsolva: a csa</w:t>
        <w:softHyphen/>
        <w:t>torna vivőjét a modul a tesztképpel modulálja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sz w:val="22"/>
        </w:rPr>
        <w:t>t of</w:t>
        <w:tab/>
      </w:r>
      <w:r>
        <w:rPr>
          <w:rFonts w:cs="Arial" w:ascii="Arial" w:hAnsi="Arial"/>
          <w:sz w:val="22"/>
        </w:rPr>
        <w:t>tesztképgenerátor kikapcsolva: a csa</w:t>
        <w:softHyphen/>
        <w:t>torna vivőjét a modul a vett videojellel modulálja (normál üzem)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sz w:val="22"/>
        </w:rPr>
        <w:t>C of</w:t>
        <w:tab/>
      </w:r>
      <w:r>
        <w:rPr>
          <w:rFonts w:cs="Arial" w:ascii="Arial" w:hAnsi="Arial"/>
          <w:sz w:val="22"/>
        </w:rPr>
        <w:t>csatorna letiltva: A kimeneten sem a kép, sem a hozzá</w:t>
        <w:softHyphen/>
        <w:t>tartozó hangvivő nem jelenik me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815</wp:posOffset>
                </wp:positionH>
                <wp:positionV relativeFrom="paragraph">
                  <wp:posOffset>707390</wp:posOffset>
                </wp:positionV>
                <wp:extent cx="36576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5.7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</w:t>
        <w:tab/>
        <w:t>Kimeneti csatorna beállítás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/>
      </w:pPr>
      <w:r>
        <w:rPr>
          <w:rFonts w:cs="Arial" w:ascii="Arial" w:hAnsi="Arial"/>
          <w:sz w:val="22"/>
        </w:rPr>
        <w:t>A beállítható kimeneti csatornák és a csatorna megjelölése a videoszabványtól függnek, l. a "Csa</w:t>
        <w:softHyphen/>
        <w:t>tornakiosztás" melléklete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</w:t>
        <w:tab/>
        <w:t>Finomhangolás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Arial" w:ascii="Arial" w:hAnsi="Arial"/>
          <w:sz w:val="22"/>
        </w:rPr>
        <w:t xml:space="preserve">A kimeneti csatorna finomhangolása 125 kHz-es lépésekben lehetséges. A beállítási tartomány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32, am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4 MHz-nek felel meg.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Arial" w:ascii="Arial" w:hAnsi="Arial"/>
          <w:sz w:val="22"/>
        </w:rPr>
        <w:t>A 0 finomhangolás ("F 0") állásban a kép- és hang</w:t>
        <w:softHyphen/>
        <w:t>vivők frekvenciái a csatornakiosztásnak megfele</w:t>
        <w:softHyphen/>
        <w:t>lően vannak beállítva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) A hangvivő beállítása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/>
      </w:pPr>
      <w:r>
        <w:rPr>
          <w:rFonts w:cs="Arial" w:ascii="Arial" w:hAnsi="Arial"/>
        </w:rPr>
        <w:t>A D/K (OIRT) szabványban működő  CHD 2000 M / MI moduloknál az első hangvivő (6,5 MHz-en) szintje 2 lépésben (min, max) megközelítőleg 3 dB-lel állítható.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/>
      </w:pPr>
      <w:r>
        <w:rPr>
          <w:rFonts w:cs="Arial" w:ascii="Arial" w:hAnsi="Arial"/>
        </w:rPr>
        <w:t>PSC0 = minimális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SC1 = maximális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PSC: kép-hang arány)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A SAT KF bemenet kiválasztás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meneti elosztómező 1...4 SAT KF-bemenetei tetszőlegesen kapcsolhatók az 1A...8A kimenetekre. Ezen túlmenően az 5 és 6 SAT KF-bemenetek a 7A...8A dugaszpozíciókra is kapcsolhatók. Ez azt jelenti, hogy a 7A...8A dugaszpozíciók ebben az üzemmódban már csak az 1, 2, 5 vagy 6 bemenetek közül választhatnak. Az 1A...6A dugaszpozíciók továbbra is az 1...4 bemenetekből választhatnak. Ha a négy 7A...8A dugaszpozíció egyikét az 5 vagy 6 bemenetre programozzuk (bővített üzemmód), akkor ki kell zárni, hogy az egyéb 7A...8A pozíciók fennmaradó helyei a 3 vagy 4 bemenetre kapcso</w:t>
        <w:softHyphen/>
        <w:t>lódjanak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>1. SAT KF beállítás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1. SAT KF beállítási értékei és a QPSK jelse</w:t>
        <w:softHyphen/>
        <w:t>besség beállítási értékei a MODE billentyűvel való nyugtázás után kerülnek át a képernyőre (kijelzés: "channel setup")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után a bemeneti frekvenciát beírta a modul software verziója lesz látható a képernyőn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)</w:t>
        <w:tab/>
        <w:t>Programválasztás a listából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ódolt adások csak a megfelelő CAM modullal és érvényes smartcard-dal vehetők!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áziskészülék 1.4-es verziójától az audio PID is itt választható ki a video programmal együt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6660"/>
          <w:tab w:val="left" w:pos="1701" w:leader="none"/>
        </w:tabs>
        <w:rPr/>
      </w:pPr>
      <w:r>
        <w:rPr/>
        <w:t>Ha a keresés sikertelen volt, a kijelzőn a SELE helyett Erro jelenik meg. Ebben az esetben a hang</w:t>
        <w:softHyphen/>
        <w:t>szint beállítása nem lehetséges. Újabb keresés szükséges ekkor, azaz a keresést elölről kezdve újra le kell futtatni.</w:t>
      </w:r>
    </w:p>
    <w:p>
      <w:pPr>
        <w:pStyle w:val="TextBody"/>
        <w:tabs>
          <w:tab w:val="clear" w:pos="6660"/>
          <w:tab w:val="left" w:pos="284" w:leader="none"/>
          <w:tab w:val="left" w:pos="1701" w:leader="none"/>
        </w:tabs>
        <w:rPr/>
      </w:pPr>
      <w:r>
        <w:rPr/>
        <w:t>Ellenőrizzük a bemeneti jelet és a beállításokat. A bemeneti jel ellenőrzésére két százalékos kijelző áll rendelkezésre, amelyek a jel minőségét (bithiba - BER) és szintjét mutatja meg. A vétel megfelelő, ha mindkét kijelző nagyobb értéket mutat, mint 40%. Ajánlatos nagyobb, mint 60%-os szintet elérni.</w:t>
      </w:r>
    </w:p>
    <w:p>
      <w:pPr>
        <w:pStyle w:val="TextBody"/>
        <w:tabs>
          <w:tab w:val="left" w:pos="284" w:leader="none"/>
          <w:tab w:val="left" w:pos="1701" w:leader="none"/>
          <w:tab w:val="left" w:pos="6660" w:leader="none"/>
        </w:tabs>
        <w:ind w:left="284" w:hanging="284"/>
        <w:rPr>
          <w:b/>
          <w:b/>
        </w:rPr>
      </w:pPr>
      <w:r>
        <w:rPr>
          <w:b/>
        </w:rPr>
        <w:t>9) D/K (OIRT) szabvány esetén a második hangvivő frekvenciájának kiválasztása</w:t>
      </w:r>
    </w:p>
    <w:p>
      <w:pPr>
        <w:pStyle w:val="TextBody"/>
        <w:tabs>
          <w:tab w:val="left" w:pos="284" w:leader="none"/>
          <w:tab w:val="left" w:pos="1701" w:leader="none"/>
          <w:tab w:val="left" w:pos="6660" w:leader="none"/>
        </w:tabs>
        <w:rPr/>
      </w:pPr>
      <w:r>
        <w:rPr/>
        <w:tab/>
        <w:t xml:space="preserve">2.to1 </w:t>
        <w:tab/>
        <w:t>6,258 MHz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/>
      </w:pPr>
      <w:r>
        <w:rPr>
          <w:rFonts w:cs="Arial" w:ascii="Arial" w:hAnsi="Arial"/>
          <w:sz w:val="22"/>
        </w:rPr>
        <w:t xml:space="preserve">2.to2 </w:t>
        <w:tab/>
        <w:t>6,742 MHz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) Audio-üzemmód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D modul három különböző audio-üzemmód beállítását teszi lehetővé. A modul min</w:t>
        <w:softHyphen/>
        <w:t>den üzemmódban azonosítót küld, amelynek alap</w:t>
        <w:softHyphen/>
        <w:t>ján a tv-vevő a sztereo, mono vagy kettős hang üzemmódokat automatikusan beállítja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jc w:val="both"/>
        <w:rPr/>
      </w:pPr>
      <w:r>
        <w:rPr>
          <w:rFonts w:cs="Arial" w:ascii="Arial" w:hAnsi="Arial"/>
          <w:sz w:val="22"/>
        </w:rPr>
        <w:t>A 2. hangvivő pilotazonosítója 5,742 MHz-en (ill. 6,258 MHz-en vagy 6,742 MHz-en a 2. szabványnál: D/K-OIRT)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1</w:t>
        <w:tab/>
      </w:r>
      <w:r>
        <w:rPr>
          <w:rFonts w:cs="Arial" w:ascii="Arial" w:hAnsi="Arial"/>
          <w:b/>
          <w:bCs/>
          <w:sz w:val="22"/>
        </w:rPr>
        <w:t>Mono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bben az üzemmódban a további jelfel</w:t>
        <w:softHyphen/>
        <w:t>dolgozás során csak a bal oldali audiojelet veszi figyelembe a modul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2</w:t>
        <w:tab/>
      </w:r>
      <w:r>
        <w:rPr>
          <w:rFonts w:cs="Arial" w:ascii="Arial" w:hAnsi="Arial"/>
          <w:b/>
          <w:bCs/>
          <w:sz w:val="22"/>
        </w:rPr>
        <w:t>Sztereo</w:t>
      </w:r>
    </w:p>
    <w:p>
      <w:pPr>
        <w:pStyle w:val="Szvegtrzsbehzssal2"/>
        <w:rPr/>
      </w:pPr>
      <w:r>
        <w:rPr/>
        <w:tab/>
        <w:t>Ez az üzemmód a két audiojelből szab</w:t>
        <w:softHyphen/>
        <w:t>ványos sztereóhangot állít elő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3</w:t>
        <w:tab/>
      </w:r>
      <w:r>
        <w:rPr>
          <w:rFonts w:cs="Arial" w:ascii="Arial" w:hAnsi="Arial"/>
          <w:b/>
          <w:bCs/>
          <w:sz w:val="22"/>
        </w:rPr>
        <w:t>Kettős hang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kettős hang üzemmódot akkor válasszuk, ha a két audiojel külön</w:t>
        <w:softHyphen/>
        <w:t>böző információt hordoz, pl. eltérő nyelveket.</w:t>
      </w:r>
    </w:p>
    <w:p>
      <w:pPr>
        <w:pStyle w:val="Szvegtrzs2"/>
        <w:numPr>
          <w:ilvl w:val="0"/>
          <w:numId w:val="0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5810</wp:posOffset>
                </wp:positionH>
                <wp:positionV relativeFrom="paragraph">
                  <wp:posOffset>10287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1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numPr>
          <w:ilvl w:val="0"/>
          <w:numId w:val="0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540"/>
          <w:cols w:num="4" w:equalWidth="false" w:sep="false">
            <w:col w:w="3600" w:space="540"/>
            <w:col w:w="3600" w:space="534"/>
            <w:col w:w="3606" w:space="530"/>
            <w:col w:w="3429"/>
          </w:cols>
          <w:formProt w:val="false"/>
          <w:textDirection w:val="lrTb"/>
          <w:docGrid w:type="default" w:linePitch="360" w:charSpace="0"/>
        </w:sectPr>
      </w:pPr>
    </w:p>
    <w:p>
      <w:pPr>
        <w:pStyle w:val="Szvegtrzs2"/>
        <w:jc w:val="both"/>
        <w:rPr>
          <w:b w:val="false"/>
          <w:b w:val="false"/>
          <w:bCs w:val="false"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578735" cy="6821170"/>
            <wp:effectExtent l="0" t="0" r="0" b="0"/>
            <wp:wrapTight wrapText="bothSides">
              <wp:wrapPolygon edited="0">
                <wp:start x="-78" y="0"/>
                <wp:lineTo x="-78" y="21568"/>
                <wp:lineTo x="21600" y="21568"/>
                <wp:lineTo x="21600" y="0"/>
                <wp:lineTo x="-78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67945</wp:posOffset>
            </wp:positionV>
            <wp:extent cx="2734945" cy="4646295"/>
            <wp:effectExtent l="0" t="0" r="0" b="0"/>
            <wp:wrapTight wrapText="bothSides">
              <wp:wrapPolygon edited="0">
                <wp:start x="-73" y="0"/>
                <wp:lineTo x="-73" y="21554"/>
                <wp:lineTo x="21600" y="21554"/>
                <wp:lineTo x="21600" y="0"/>
                <wp:lineTo x="-73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>Normál üzem kijelzése</w:t>
      </w:r>
    </w:p>
    <w:p>
      <w:pPr>
        <w:pStyle w:val="Szvegtrzs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>Nyomjuk meg a MODE billentyűt, hogy a "Csatornabeállítás" menübe jussunk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rogram üdvözli a felhasználót: "Hi"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" Csatornabeállítás " menü megjelenik.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lasszuk ki a modulpozíció számát; a kiválasztott, de üres modulpozíció villog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ind w:left="0" w:hanging="0"/>
        <w:rPr/>
      </w:pPr>
      <w:r>
        <w:rPr>
          <w:rFonts w:cs="Arial" w:ascii="Arial" w:hAnsi="Arial"/>
          <w:sz w:val="20"/>
        </w:rPr>
        <w:t>A videoszabványt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csak a </w:t>
      </w:r>
      <w:r>
        <w:rPr>
          <w:rFonts w:cs="Arial" w:ascii="Arial" w:hAnsi="Arial"/>
          <w:b/>
          <w:sz w:val="20"/>
        </w:rPr>
        <w:t>CHD 2000 M / MI</w:t>
      </w:r>
      <w:r>
        <w:rPr>
          <w:rFonts w:cs="Arial" w:ascii="Arial" w:hAnsi="Arial"/>
          <w:sz w:val="20"/>
        </w:rPr>
        <w:t xml:space="preserve"> esetében kell beállítani (multistandard változat)</w:t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ztkép be / ki, csatorna ki</w:t>
      </w:r>
      <w:r>
        <w:rPr>
          <w:rFonts w:cs="Arial" w:ascii="Arial" w:hAnsi="Arial"/>
          <w:sz w:val="20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eneti csatorna beállítása</w:t>
      </w:r>
      <w:r>
        <w:rPr>
          <w:rFonts w:cs="Arial" w:ascii="Arial" w:hAnsi="Arial"/>
          <w:sz w:val="20"/>
          <w:vertAlign w:val="superscript"/>
        </w:rPr>
        <w:t>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omhangolás állítása a kimeneten</w:t>
      </w:r>
      <w:r>
        <w:rPr>
          <w:rFonts w:cs="Arial" w:ascii="Arial" w:hAnsi="Arial"/>
          <w:sz w:val="20"/>
          <w:vertAlign w:val="superscript"/>
        </w:rPr>
        <w:t>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sz w:val="20"/>
        </w:rPr>
        <w:t xml:space="preserve">Csak a </w:t>
      </w:r>
      <w:r>
        <w:rPr>
          <w:rFonts w:cs="Arial" w:ascii="Arial" w:hAnsi="Arial"/>
          <w:b/>
          <w:bCs/>
          <w:sz w:val="20"/>
        </w:rPr>
        <w:t>CHD 2000 M / MI</w:t>
      </w:r>
      <w:r>
        <w:rPr>
          <w:rFonts w:cs="Arial" w:ascii="Arial" w:hAnsi="Arial"/>
          <w:sz w:val="20"/>
        </w:rPr>
        <w:t xml:space="preserve"> moduloknál hangvivő beállítása</w:t>
      </w:r>
      <w:r>
        <w:rPr>
          <w:rFonts w:cs="Arial" w:ascii="Arial" w:hAnsi="Arial"/>
          <w:sz w:val="20"/>
          <w:vertAlign w:val="superscript"/>
        </w:rPr>
        <w:t>5)</w:t>
      </w:r>
      <w:r>
        <w:rPr>
          <w:rFonts w:cs="Arial" w:ascii="Arial" w:hAnsi="Arial"/>
          <w:sz w:val="20"/>
        </w:rPr>
        <w:t xml:space="preserve"> a D/K OIRT szabványnál (1.42 software verziótól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F-bemenet kiválasztása</w:t>
      </w:r>
      <w:r>
        <w:rPr>
          <w:rFonts w:cs="Arial" w:ascii="Arial" w:hAnsi="Arial"/>
          <w:sz w:val="20"/>
          <w:vertAlign w:val="superscript"/>
        </w:rPr>
        <w:t>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sz w:val="20"/>
        </w:rPr>
        <w:t>Kívánt program 1. SAT-KF beállítása (MHz)</w:t>
      </w:r>
      <w:r>
        <w:rPr>
          <w:rFonts w:cs="Arial" w:ascii="Arial" w:hAnsi="Arial"/>
          <w:sz w:val="20"/>
          <w:vertAlign w:val="superscript"/>
        </w:rPr>
        <w:t>7)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PSK szimbólumsebesség beállítása (megaszimbólum) Sr 2 = 2 MS, Sr34 = 34 MS</w:t>
      </w:r>
    </w:p>
    <w:p>
      <w:pPr>
        <w:pStyle w:val="Szvegtrzs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/>
      </w:pPr>
      <w:r>
        <w:rPr>
          <w:b w:val="false"/>
          <w:bCs w:val="false"/>
          <w:sz w:val="20"/>
        </w:rPr>
        <w:t>QPSK szimbólumsebesség beállítása (kiloszimbólum) r000 = 0 kS, r999 = 999 kS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eresés kb. 10 mp és 1 perc közötti ideig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 kiválasztás listából a képernyőn</w:t>
      </w:r>
      <w:r>
        <w:rPr>
          <w:b w:val="false"/>
          <w:bCs w:val="false"/>
          <w:sz w:val="20"/>
          <w:vertAlign w:val="superscript"/>
        </w:rPr>
        <w:t>8)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árjon, amíg a program elmenti a beállításokat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udio szint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/>
      </w:pPr>
      <w:r>
        <w:rPr>
          <w:b w:val="false"/>
          <w:bCs w:val="false"/>
          <w:sz w:val="20"/>
        </w:rPr>
        <w:t xml:space="preserve">Csak a </w:t>
      </w:r>
      <w:r>
        <w:rPr>
          <w:sz w:val="20"/>
        </w:rPr>
        <w:t>CHD 2000 M / MI</w:t>
      </w:r>
      <w:r>
        <w:rPr>
          <w:b w:val="false"/>
          <w:bCs w:val="false"/>
          <w:sz w:val="20"/>
        </w:rPr>
        <w:t xml:space="preserve"> moduloknál választható</w:t>
      </w:r>
      <w:r>
        <w:rPr>
          <w:b w:val="false"/>
          <w:bCs w:val="false"/>
          <w:sz w:val="20"/>
          <w:vertAlign w:val="superscript"/>
        </w:rPr>
        <w:t>9)</w:t>
      </w:r>
      <w:r>
        <w:rPr>
          <w:b w:val="false"/>
          <w:bCs w:val="false"/>
          <w:sz w:val="20"/>
        </w:rPr>
        <w:t xml:space="preserve"> D/K OIRT szabványban az 1.4-es software verziótól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udio-üzemmód</w:t>
      </w:r>
      <w:r>
        <w:rPr>
          <w:b w:val="false"/>
          <w:bCs w:val="false"/>
          <w:sz w:val="20"/>
          <w:vertAlign w:val="superscript"/>
        </w:rPr>
        <w:t>10)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numPr>
          <w:ilvl w:val="0"/>
          <w:numId w:val="3"/>
        </w:numPr>
        <w:tabs>
          <w:tab w:val="left" w:pos="284" w:leader="none"/>
          <w:tab w:val="left" w:pos="66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 beállítások automatikusan elmentődnek a MODE gomb megnyomásával. </w:t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zvegtrzs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numPr>
          <w:ilvl w:val="0"/>
          <w:numId w:val="0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Műszaki adat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talános adatok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jesítményfelvétel Common Interface nélkül</w:t>
        <w:tab/>
        <w:t>11,7 W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cs="Arial" w:ascii="Arial" w:hAnsi="Arial"/>
          <w:sz w:val="22"/>
        </w:rPr>
        <w:t>Teljesítményfelvétel Common Interface-szel</w:t>
        <w:tab/>
        <w:t>12,7 W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rnyezeti hőmérséklet</w:t>
        <w:tab/>
        <w:t>0° C ... 50° C</w:t>
      </w:r>
    </w:p>
    <w:p>
      <w:pPr>
        <w:pStyle w:val="Heading3"/>
        <w:rPr/>
      </w:pPr>
      <w:r>
        <w:rPr/>
        <w:t>Csatlakozások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bemenet</w:t>
        <w:tab/>
        <w:t>F-aljza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kimenet/átfűzött bemenet</w:t>
        <w:tab/>
        <w:t>F-aljza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C-ről végzett szoftverfrissítéshez</w:t>
        <w:tab/>
        <w:t>9 pólusú szubminiatűr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-aljza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-bemene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</w:t>
        <w:tab/>
        <w:t>920 … 2150 MHz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cs="Arial" w:ascii="Arial" w:hAnsi="Arial"/>
          <w:sz w:val="22"/>
        </w:rPr>
        <w:t>Hangolás</w:t>
        <w:tab/>
        <w:t>1 MHz-es lépésekben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cs="Arial" w:ascii="Arial" w:hAnsi="Arial"/>
          <w:sz w:val="22"/>
        </w:rPr>
        <w:t>Bemeneti szint</w:t>
        <w:tab/>
        <w:t xml:space="preserve">47 … 7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PSK szimbólumsebesség</w:t>
        <w:tab/>
        <w:t xml:space="preserve">2 -35 Msymbols/s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MCPC és SCPC)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</w:t>
        <w:tab/>
        <w:t>DVB szerin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rbi-kódarány (automatikus átkapcsolás)</w:t>
        <w:tab/>
        <w:t>1/2, 2/3, 3/4, 5/6, 7/8, 8/9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psáv</w:t>
      </w:r>
    </w:p>
    <w:p>
      <w:pPr>
        <w:pStyle w:val="Heading3"/>
        <w:rPr/>
      </w:pPr>
      <w:r>
        <w:rPr/>
        <w:t>MPEG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 Demultiplex</w:t>
        <w:tab/>
        <w:t>ISO/IEC 13818-1 szerin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dekódolás</w:t>
        <w:tab/>
        <w:t xml:space="preserve">ISO/IEC 13818-2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in Profile @ Main Level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dekódolás</w:t>
        <w:tab/>
        <w:t xml:space="preserve">ISI/IEC 1318-3 Layer I &amp; II,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2, 44.1, 48 kHz szerint</w:t>
      </w:r>
    </w:p>
    <w:p>
      <w:pPr>
        <w:pStyle w:val="Heading3"/>
        <w:rPr/>
      </w:pPr>
      <w:r>
        <w:rPr/>
        <w:t>Audio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cs="Arial" w:ascii="Arial" w:hAnsi="Arial"/>
          <w:sz w:val="22"/>
        </w:rPr>
        <w:t>Audio-üzemmódok</w:t>
        <w:tab/>
        <w:t>mono, sztereo, kettős hang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szint</w:t>
        <w:tab/>
        <w:t>-9 ...+3 dB, 3 dB lépésekben</w:t>
      </w:r>
    </w:p>
    <w:p>
      <w:pPr>
        <w:pStyle w:val="Heading3"/>
        <w:rPr/>
      </w:pPr>
      <w:r>
        <w:rPr/>
        <w:t>NF-kimenet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</w:t>
        <w:tab/>
        <w:t>110 … 862 MHz (S02 - K69)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abvány: </w:t>
        <w:tab/>
        <w:t>CHD 2000 S</w:t>
        <w:tab/>
        <w:t>B/G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HD 2000 M</w:t>
        <w:tab/>
        <w:t xml:space="preserve">(B/G), D/K (OIRT),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K (Kína), I (GB), L</w:t>
      </w:r>
    </w:p>
    <w:p>
      <w:pPr>
        <w:pStyle w:val="Normal"/>
        <w:tabs>
          <w:tab w:val="clear" w:pos="709"/>
          <w:tab w:val="left" w:pos="284" w:leader="none"/>
          <w:tab w:val="left" w:pos="4860" w:leader="none"/>
        </w:tabs>
        <w:rPr/>
      </w:pPr>
      <w:r>
        <w:rPr>
          <w:rFonts w:cs="Arial" w:ascii="Arial" w:hAnsi="Arial"/>
          <w:sz w:val="22"/>
        </w:rPr>
        <w:t>Finomhangolás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4 MHz</w:t>
      </w:r>
    </w:p>
    <w:p>
      <w:pPr>
        <w:pStyle w:val="Normal"/>
        <w:tabs>
          <w:tab w:val="clear" w:pos="709"/>
          <w:tab w:val="left" w:pos="284" w:leader="none"/>
          <w:tab w:val="left" w:pos="4860" w:leader="none"/>
        </w:tabs>
        <w:rPr/>
      </w:pPr>
      <w:r>
        <w:rPr>
          <w:rFonts w:cs="Arial" w:ascii="Arial" w:hAnsi="Arial"/>
          <w:sz w:val="22"/>
        </w:rPr>
        <w:t>Szint (szintbeállító maximális állásban)</w:t>
        <w:tab/>
        <w:t>89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9"/>
          <w:tab w:val="left" w:pos="28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beállító</w:t>
        <w:tab/>
        <w:t>20 dB</w:t>
      </w:r>
    </w:p>
    <w:p>
      <w:pPr>
        <w:pStyle w:val="Normal"/>
        <w:tabs>
          <w:tab w:val="clear" w:pos="709"/>
          <w:tab w:val="left" w:pos="28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ka oldalsáv szélessége</w:t>
        <w:tab/>
        <w:t xml:space="preserve">0,75 MHz (az I és L </w:t>
      </w:r>
    </w:p>
    <w:p>
      <w:pPr>
        <w:pStyle w:val="Normal"/>
        <w:tabs>
          <w:tab w:val="clear" w:pos="709"/>
          <w:tab w:val="left" w:pos="284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zabványban ettől eltérő)</w:t>
      </w:r>
    </w:p>
    <w:p>
      <w:pPr>
        <w:pStyle w:val="Szvegtrzs2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29800</wp:posOffset>
                </wp:positionH>
                <wp:positionV relativeFrom="paragraph">
                  <wp:posOffset>456565</wp:posOffset>
                </wp:positionV>
                <wp:extent cx="36576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5.95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40" w:right="458" w:gutter="0" w:header="0" w:top="360" w:footer="0" w:bottom="54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6660" w:leader="none"/>
      </w:tabs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84" w:leader="none"/>
        <w:tab w:val="left" w:pos="1134" w:leader="none"/>
      </w:tabs>
      <w:ind w:left="1134" w:hanging="850"/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tabs>
        <w:tab w:val="clear" w:pos="709"/>
        <w:tab w:val="right" w:pos="567" w:leader="none"/>
        <w:tab w:val="right" w:pos="851" w:leader="none"/>
        <w:tab w:val="right" w:pos="7371" w:leader="dot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34:00Z</dcterms:created>
  <dc:creator>Cziffra Gergely</dc:creator>
  <dc:description/>
  <dc:language>en-US</dc:language>
  <cp:lastModifiedBy>Cziffra Gergely</cp:lastModifiedBy>
  <dcterms:modified xsi:type="dcterms:W3CDTF">2003-02-25T07:55:00Z</dcterms:modified>
  <cp:revision>15</cp:revision>
  <dc:subject/>
  <dc:title> </dc:title>
</cp:coreProperties>
</file>